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２０１０年度社団法人札幌青年会議所</w:t>
      </w:r>
    </w:p>
    <w:p>
      <w:pPr>
        <w:pStyle w:val="Style15"/>
        <w:jc w:val="center"/>
        <w:rPr/>
      </w:pPr>
      <w:r>
        <w:rPr/>
        <w:t>ブルーアース基金助成金給付団体および給付金額（案）</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Web"/>
        <w:widowControl w:val="false"/>
        <w:spacing w:before="0" w:after="0"/>
        <w:ind w:firstLine="21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１</w:t>
      </w:r>
      <w:r>
        <w:rPr>
          <w:rFonts w:eastAsia="ＭＳ ゴシック;MS Gothic" w:cs="ＭＳ Ｐゴシック" w:ascii="ＭＳ ゴシック;MS Gothic" w:hAnsi="ＭＳ ゴシック;MS Gothic"/>
          <w:sz w:val="21"/>
          <w:szCs w:val="21"/>
        </w:rPr>
        <w:t>.</w:t>
      </w:r>
      <w:r>
        <w:rPr>
          <w:rFonts w:ascii="ＭＳ ゴシック;MS Gothic" w:hAnsi="ＭＳ ゴシック;MS Gothic" w:cs="ＭＳ Ｐゴシック" w:eastAsia="ＭＳ ゴシック;MS Gothic"/>
          <w:sz w:val="21"/>
          <w:szCs w:val="21"/>
        </w:rPr>
        <w:t>【議案名】</w:t>
      </w:r>
    </w:p>
    <w:p>
      <w:pPr>
        <w:pStyle w:val="Web"/>
        <w:widowControl w:val="false"/>
        <w:spacing w:before="0" w:after="0"/>
        <w:ind w:firstLine="84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２０１０年度（社）札幌青年会議所</w:t>
      </w:r>
    </w:p>
    <w:p>
      <w:pPr>
        <w:pStyle w:val="Web"/>
        <w:widowControl w:val="false"/>
        <w:spacing w:before="0" w:after="0"/>
        <w:ind w:firstLine="84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ブルーアース基金助成金給付団体および給付金額（案）承認の件</w:t>
      </w:r>
    </w:p>
    <w:p>
      <w:pPr>
        <w:pStyle w:val="Web"/>
        <w:widowControl w:val="false"/>
        <w:spacing w:before="0" w:after="0"/>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 </w:t>
      </w:r>
    </w:p>
    <w:p>
      <w:pPr>
        <w:pStyle w:val="Web"/>
        <w:spacing w:before="0" w:after="0"/>
        <w:ind w:firstLine="21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２</w:t>
      </w:r>
      <w:r>
        <w:rPr>
          <w:rFonts w:eastAsia="ＭＳ ゴシック;MS Gothic" w:cs="ＭＳ Ｐゴシック" w:ascii="ＭＳ ゴシック;MS Gothic" w:hAnsi="ＭＳ ゴシック;MS Gothic"/>
          <w:sz w:val="21"/>
          <w:szCs w:val="21"/>
        </w:rPr>
        <w:t>.</w:t>
      </w:r>
      <w:r>
        <w:rPr>
          <w:rFonts w:ascii="ＭＳ ゴシック;MS Gothic" w:hAnsi="ＭＳ ゴシック;MS Gothic" w:cs="ＭＳ Ｐゴシック" w:eastAsia="ＭＳ ゴシック;MS Gothic"/>
          <w:sz w:val="21"/>
          <w:szCs w:val="21"/>
        </w:rPr>
        <w:t>【事業要綱】</w:t>
      </w:r>
    </w:p>
    <w:p>
      <w:pPr>
        <w:pStyle w:val="Web"/>
        <w:spacing w:before="0" w:after="0"/>
        <w:ind w:firstLine="84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４回ブルーアース基金審査委員会にて助成金給付団体および給付金額が内定いたしました。</w:t>
      </w:r>
    </w:p>
    <w:p>
      <w:pPr>
        <w:pStyle w:val="Web"/>
        <w:spacing w:before="0" w:after="0"/>
        <w:ind w:firstLine="84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本臨時総会での承認を以って給付団体および給付金額を決定し、十月「ブルーアース授与式」にて</w:t>
      </w:r>
    </w:p>
    <w:p>
      <w:pPr>
        <w:pStyle w:val="Web"/>
        <w:spacing w:before="0" w:after="0"/>
        <w:ind w:firstLine="840"/>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給付金の授与式を行います。</w:t>
      </w:r>
    </w:p>
    <w:p>
      <w:pPr>
        <w:pStyle w:val="Normal"/>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p>
      <w:pPr>
        <w:pStyle w:val="Normal"/>
        <w:ind w:firstLine="63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給付団体および給付金額</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団体名　　北海道ブックシェアリング</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表者　　荒井　宏明</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所　　　札幌市北区北８条西３丁目エルプラザ２Ｆ市民活動サポートセンターＮｏ</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５</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区分　　　運営費</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名　　広報パンフレット作成費および図書運搬費</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金額　１００万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給付金額　７０万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概要　一般家庭や企業・団体から不要になった図書の提供を募り、クリーニングや</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補修選別を経て、必要としている団体に提供</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団体名　　特定非営利活動法人　自立支援事業所　ベトサダ</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表者　　眞鍋　千賀子</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所　　　札幌市北区北２１条西２丁目１－３</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区分　　　運営費</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名　　失業や障がいを持つ青少年路上生活者の自立支援費</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金額　１２０万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給付金額　５０万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概要　知的障がい者、発達障がい者、心身障がい者の青少年路上生活者の保護と</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民票の確保、生活費、就職のための履歴書代、写真代、医療費等の支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団体名　　特定非営利活動法人　フォーザスポーツクラブ</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表者　　中村　英幸</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所　　　札幌市北区新琴似４条７丁目７－３</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区分　　　運営費</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名　  グランドの維持管理費</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金額　３００万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給付金額　１５０万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概要　サッカーというスポーツを通じて、子ども達がスポーツと出会い、かけがえの</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い感動を体験させ生涯を通じてスポーツと向き合えるような環境を提供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　団体名　　北海道社会起業家ネットワーク（ＳＥＮＤ）</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表者　　北川　由依</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所　　　札幌市北区北４条西４丁目５－１伊藤ビル１１０ビル２階札幌ビズカフェ内</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区分　　　事業費</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名　　ソーシャル・チェンジ・セミナー</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金額　１４０万４，４００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給付金額　６０万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概要　北海道そして全国で社会起業家をゲストとしてお迎えし、市民活動等を行ってい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がチェンジメーカーになる可能性を模索しながら、まちづくりの担い手のネット</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ワークの構築、持続可能な市民活動へと展開するセミナーの開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　団体名　　人と自然の共生を考える「Ｓａｐｐｏｒｏ　Ｈｏｎｅｙ　ａｎｇｅｌｓ」</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委員会</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表者　　鈴木　秀則</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所　　　札幌市手稲区富丘１条７丁目１６－１－１０７</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区分　　　事業費</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名　　屋上養蜂業並びに、蜂社会を通じての自立支援サポート</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金額　１８０万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給付金額　１４０万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概要　屋上養蜂を通じ、ミツバチが植物の生態サイクルに重要な役割を担っていることを</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く伝えると共に、蜂社会と接し、「ＯＭＯＩＹＡＲＩの心」を醸成することで対人</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関係で悩みを抱く若者・知的障害の方たちの自立支援をサポートする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　団体名　　翼荒馬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代表者　　高瀬　永吾</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住所　　　札幌市豊平区月寒東４条１８丁目１７－１８</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区分　　　事業費</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名　　民族芸能「荒馬」による門付け（地域運行）活動</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金額　３０万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給付金額　３０万円</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概要　地域の健康・安全を願い、郷土芸能「荒馬」で地域を踊り歩く「門付け」の活動を</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通じて地域の人々とつながり、生き生きと暮らすことが出来る地域づくりを応援し</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貢献を行な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Ｐゴシック" w:hAnsi="ＭＳ Ｐゴシック" w:eastAsia="ＭＳ ゴシック;MS Gothic" w:cs="ＭＳ Ｐゴシック"/>
          <w:sz w:val="21"/>
          <w:szCs w:val="21"/>
        </w:rPr>
      </w:pPr>
      <w:r>
        <w:rPr>
          <w:rFonts w:ascii="ＭＳ ゴシック;MS Gothic" w:hAnsi="ＭＳ ゴシック;MS Gothic" w:eastAsia="ＭＳ ゴシック;MS Gothic"/>
          <w:sz w:val="21"/>
          <w:szCs w:val="21"/>
        </w:rPr>
        <w:t>３．【</w:t>
      </w:r>
      <w:r>
        <w:rPr>
          <w:rFonts w:eastAsia="ＭＳ ゴシック;MS Gothic"/>
          <w:sz w:val="21"/>
          <w:szCs w:val="21"/>
        </w:rPr>
        <w:t>事業の流れ】</w:t>
      </w:r>
    </w:p>
    <w:p>
      <w:pPr>
        <w:pStyle w:val="Normal"/>
        <w:ind w:firstLine="840"/>
        <w:rPr/>
      </w:pPr>
      <w:r>
        <w:rPr>
          <w:rFonts w:ascii="ＭＳ ゴシック;MS Gothic" w:hAnsi="ＭＳ ゴシック;MS Gothic" w:cs="ＭＳ ゴシック;MS Gothic" w:eastAsia="ＭＳ ゴシック;MS Gothic"/>
          <w:sz w:val="21"/>
          <w:szCs w:val="21"/>
        </w:rPr>
        <w:t>２０１０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３月  １日　　　　　申請募集開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２５日　　　　　第１回審査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５月３１日　　　　　申請募集</w:t>
      </w:r>
      <w:r>
        <w:rPr>
          <w:rFonts w:ascii="ＭＳ ゴシック;MS Gothic" w:hAnsi="ＭＳ ゴシック;MS Gothic" w:cs="ＭＳ ゴシック;MS Gothic" w:eastAsia="ＭＳ ゴシック;MS Gothic"/>
          <w:sz w:val="21"/>
          <w:szCs w:val="21"/>
        </w:rPr>
        <w:t>締め切り</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６月２</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日　　　　　第２回審査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１３日　　　　　第３回審査委員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１７日　　　　　第４回審査委員会　給付団体および給付金額内定</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２３日　　　　　理事会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３０日　　　　　臨時総会　審議上程</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１６日　　　　　</w:t>
      </w:r>
      <w:r>
        <w:rPr>
          <w:rFonts w:ascii="ＭＳ ゴシック;MS Gothic" w:hAnsi="ＭＳ ゴシック;MS Gothic" w:eastAsia="ＭＳ ゴシック;MS Gothic"/>
          <w:sz w:val="21"/>
        </w:rPr>
        <w:t>ブルーアース授与式</w:t>
      </w:r>
    </w:p>
    <w:p>
      <w:pPr>
        <w:pStyle w:val="Normal"/>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Century"/>
    </w:rPr>
  </w:style>
  <w:style w:type="character" w:styleId="WW8Num18z0">
    <w:name w:val="WW8Num18z0"/>
    <w:qFormat/>
    <w:rPr/>
  </w:style>
  <w:style w:type="character" w:styleId="WW8Num19z0">
    <w:name w:val="WW8Num19z0"/>
    <w:qFormat/>
    <w:rPr/>
  </w:style>
  <w:style w:type="character" w:styleId="WW8Num20z0">
    <w:name w:val="WW8Num20z0"/>
    <w:qFormat/>
    <w:rPr>
      <w:rFonts w:cs="Century"/>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rFonts w:ascii="ＭＳ ゴシック;MS Gothic" w:hAnsi="ＭＳ ゴシック;MS Gothic" w:eastAsia="ＭＳ ゴシック;MS Gothic"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rFonts w:cs="Century"/>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本文 2"/>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0:20:00Z</dcterms:created>
  <dc:creator>大越誠之</dc:creator>
  <dc:description/>
  <cp:keywords/>
  <dc:language>en-US</dc:language>
  <cp:lastModifiedBy>大越誠之</cp:lastModifiedBy>
  <cp:lastPrinted>2010-08-20T08:46:00Z</cp:lastPrinted>
  <dcterms:modified xsi:type="dcterms:W3CDTF">2010-08-24T05:46:00Z</dcterms:modified>
  <cp:revision>8</cp:revision>
  <dc:subject/>
  <dc:title>２００７年度（社）札幌青年会議所</dc:title>
</cp:coreProperties>
</file>